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4 Disco Sl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овяк Іри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0     1 1 1 1 1 1 1  7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366"/>
        <w:gridCol w:w="832"/>
        <w:gridCol w:w="1896"/>
        <w:gridCol w:w="1365"/>
        <w:gridCol w:w="2430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927"/>
        <w:gridCol w:w="2111"/>
        <w:gridCol w:w="1519"/>
        <w:gridCol w:w="270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1:10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